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27.01.2021 г. № 2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Об утверждении плана </w:t>
      </w:r>
      <w:r>
        <w:rPr/>
        <w:t>мероприятий   на  2021-2023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годы по реализации Стратегии государственной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политики Российской Федерации в   отношении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российского казачества  на 2021-2030 годы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на территории  Мглинского муниципального района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Брянской области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соответствии  с Указом Президента Российской Федерации от 9 августа 2020 года №505 «Об утверждении Стратегии государственной политики Российской Федерации в отношении  российского казачества на 2021-2030 годы», распоряжения Правительства Российской Федерации от 9 ноября 2020 года № 2920-р « Об утверждении плана мероприятий на 2021-2023 годы по реализации Стратегии государственной политики Российской Федерации в отношении российского казачества на 2021-2030 годы»</w:t>
      </w:r>
    </w:p>
    <w:p>
      <w:pPr>
        <w:pStyle w:val="Heading1"/>
        <w:spacing w:lineRule="atLeast" w:line="416" w:before="0" w:after="320"/>
        <w:textAlignment w:val="baseline"/>
        <w:rPr/>
      </w:pPr>
      <w:r>
        <w:rPr/>
        <w:t xml:space="preserve"> </w:t>
      </w:r>
      <w:r>
        <w:rPr>
          <w:b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рилагаемый план мероприятий на 2021-2023годы по реализации  Стратегии  государственной политики Российской Федерации в  отношении российского казачества на 2021-2030 годы на территории Мглинского муниципального района  Брянской области.  ( Приложение 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остановление администрации Мглинского района от 12.05.2017 года              № 306 «</w:t>
      </w:r>
      <w:r>
        <w:rPr>
          <w:bCs/>
        </w:rPr>
        <w:t xml:space="preserve">Об утверждении плана мероприятий по реализации </w:t>
      </w:r>
      <w:r>
        <w:rPr/>
        <w:t>в Мглинском районе в 2017-2020 годах Стратегии   развития государственной политики Российской Федерации в отношении российского казачества до 2020 года» признать утратившим сил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за выполнением постановления возложить на заместителя главы администрации  Мглинского района   Жогину В.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А. В Полони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. Жогина В.П.                                               Направить: 1. В дел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2-14-41                                                                               2. Жогиной В.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                                                   Н.А. Гриб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А.В.Туйманов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Мгли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________года № 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/>
      </w:pPr>
      <w:r>
        <w:rPr>
          <w:bCs/>
        </w:rPr>
        <w:t xml:space="preserve">План </w:t>
      </w:r>
      <w:r>
        <w:rPr/>
        <w:t xml:space="preserve">мероприятий  </w:t>
      </w:r>
    </w:p>
    <w:p>
      <w:pPr>
        <w:pStyle w:val="Normal"/>
        <w:ind w:left="-360" w:hanging="0"/>
        <w:jc w:val="center"/>
        <w:rPr/>
      </w:pPr>
      <w:r>
        <w:rPr/>
        <w:t xml:space="preserve"> </w:t>
      </w:r>
      <w:r>
        <w:rPr/>
        <w:t>на  2021-2023 годы по реализации Стратегии государственной политики Российской Федерации в   отношении российского казачества  на 2021-2030 годы  на территории  Мглинского муниципального района Брянской област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исполнения Плана является </w:t>
      </w:r>
      <w:r>
        <w:rPr>
          <w:rFonts w:eastAsia="Calibri"/>
          <w:sz w:val="26"/>
          <w:szCs w:val="26"/>
        </w:rPr>
        <w:t>привлечение казачьих обществ к участию в мероприятиях в сфере совершенствования национально - культурных традиций, духовно-нравственного и физического воспитания, в сфере охраны общественного порядка, обеспечения экологической и пожарной безопасности, борьбы с терроризм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6"/>
        <w:gridCol w:w="2127"/>
        <w:gridCol w:w="259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чень 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исполн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членов  казачьих обществ  к несению службы в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м образовании   Мглин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казание  содействия в создани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азачьих обществ и казачьих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ственных организаций (при  поступлении соответствующих обращений граждан и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-2023 гг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йо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членов казачьих обществ к участию в мероприятиях в сфере охраны общественного порядка, обеспечения экологической и пожарной безопасности, борьбы с терроризм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-2023 гг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района, члены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зачьего об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здание условий для развития традиций и культуры казачества в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глинском муниципальном район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Привлечение членов казачьих обществ к участию в мероприятиях в сфере совершенствования национально-культурных традиций, духовно-нравственного   воспитания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9 мая (День Победы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28 мая  (День пограничника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12 июня (День  России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22 июня (День памяти и скорби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29 июня </w:t>
              <w:br/>
              <w:t>(День партизан и подпольщиков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17 сентября (День освобождения Брянщины от немецко-фашистских захватчиков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22сентября (День освобождения города Мглина от немецко-фашистских захватчиков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4 ноября (День народного един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-2023 гг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дминистрация Мглинского  района,  администрации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ельских поселен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2.2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членов казачьих обществ  в целях организации и   проведения молодежно-патриотической акции « День призыв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тябр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Администрация Мглинского района, администраци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ельских поселений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Организация освещения в средствах массовой информации деятельности органов местного самоуправления, казачьих обществ, общественных организаций по развитию традиций культуры каза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-2023 гг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 Мглинского района, редакция газеты «Мглинские вест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здание условий для участия казачества в сфере образования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 воспитания подрастающего поко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3.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казачьей молодежи к участию в районных мероприятиях  по развитию физической культуры и спорта, пропаганде здорового образа жизни, патриотическому воспитанию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-2023 гг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едущий  инсп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по вопросам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лодежной политике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 спорту,   отдел образования  администрации района, МБУ «Мглинская  МЦКС», МБУ «Мглинская МЦБС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3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Создание организационных условий для участия казачьей молодёжи Мглинского района</w:t>
            </w:r>
            <w:r>
              <w:rPr>
                <w:sz w:val="26"/>
                <w:szCs w:val="26"/>
              </w:rPr>
              <w:t xml:space="preserve"> Брянской области</w:t>
            </w:r>
            <w:r>
              <w:rPr>
                <w:rFonts w:eastAsia="Calibri"/>
                <w:sz w:val="26"/>
                <w:szCs w:val="26"/>
              </w:rPr>
              <w:t xml:space="preserve"> в   мероприятиях регион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-2023 гг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едущий  инспектор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 вопросам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лодежной политике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 спорту,  отдел образования  администрации района, МБУ «Мглинская  МЦКС», МБУ «Мглинская МЦБ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  <w:r>
        <w:rPr>
          <w:spacing w:val="2"/>
          <w:sz w:val="26"/>
          <w:szCs w:val="26"/>
          <w:shd w:fill="FFFFFF" w:val="clear"/>
        </w:rPr>
        <w:t>привлечение в качестве ответственных исполнителей настоящего Плана органов и организаций, не являющихся органами  власти Мглинского  района, осуществляется по согласованию или на договорной основ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7:00Z</dcterms:created>
  <dc:creator>User</dc:creator>
  <dc:description/>
  <cp:keywords/>
  <dc:language>en-US</dc:language>
  <cp:lastModifiedBy>Socseti</cp:lastModifiedBy>
  <cp:lastPrinted>2021-01-27T15:26:00Z</cp:lastPrinted>
  <dcterms:modified xsi:type="dcterms:W3CDTF">2021-05-26T14:42:00Z</dcterms:modified>
  <cp:revision>6</cp:revision>
  <dc:subject/>
  <dc:title>РОССИЙСКАЯ   ФЕДЕРАЦИЯ</dc:title>
</cp:coreProperties>
</file>